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094"/>
      </w:tblGrid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Ộ XÂY DỰNG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-------------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ố: 212/QĐ-BXD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---------------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à Nội, ngày 25 tháng 02 năm 2013</w:t>
            </w:r>
          </w:p>
        </w:tc>
      </w:tr>
    </w:tbl>
    <w:p>
      <w:pPr>
        <w:pStyle w:val="Heading4"/>
        <w:tabs>
          <w:tab w:val="clear" w:pos="720"/>
          <w:tab w:val="left" w:pos="680" w:leader="none"/>
          <w:tab w:val="left" w:pos="3497" w:leader="none"/>
          <w:tab w:val="center" w:pos="4535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tabs>
          <w:tab w:val="clear" w:pos="720"/>
          <w:tab w:val="left" w:pos="680" w:leader="none"/>
          <w:tab w:val="left" w:pos="3497" w:leader="none"/>
          <w:tab w:val="center" w:pos="4535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YẾT ĐỊNH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ề việc hủy bỏ Tiêu chuẩn ngành Xây dựng (đợt 1)</w:t>
      </w:r>
    </w:p>
    <w:p>
      <w:pPr>
        <w:pStyle w:val="Heading4"/>
        <w:tabs>
          <w:tab w:val="clear" w:pos="720"/>
          <w:tab w:val="left" w:pos="680" w:leader="none"/>
          <w:tab w:val="left" w:pos="3497" w:leader="none"/>
          <w:tab w:val="center" w:pos="4535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------------------</w:t>
      </w:r>
    </w:p>
    <w:p>
      <w:pPr>
        <w:pStyle w:val="Heading4"/>
        <w:tabs>
          <w:tab w:val="clear" w:pos="720"/>
          <w:tab w:val="left" w:pos="680" w:leader="none"/>
          <w:tab w:val="left" w:pos="3497" w:leader="none"/>
          <w:tab w:val="center" w:pos="4535" w:leader="none"/>
        </w:tabs>
        <w:spacing w:before="0" w:after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BỘ TRƯỞNG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XÂY DỰ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7/2008/NĐ-CP ngày 04/02/2008 của Chính phủ quy định chức năng, nhiệm vụ, quyền hạn và cơ cấu tổ chức của Bộ Xây dựng;</w:t>
      </w:r>
    </w:p>
    <w:p>
      <w:pPr>
        <w:pStyle w:val="BodyText3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27/2007/NĐ-CP ngày 01/8/2007 của Chính phủ quy định chi tiết thi hành một số điều của Luật Tiêu chuẩn và Quy chuẩn kỹ thuật;</w:t>
      </w:r>
    </w:p>
    <w:p>
      <w:pPr>
        <w:pStyle w:val="BodyText3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Vụ trưởng Vụ Khoa học Công nghệ và Môi trường,</w:t>
      </w:r>
    </w:p>
    <w:p>
      <w:pPr>
        <w:pStyle w:val="BodyText3"/>
        <w:spacing w:before="0" w:after="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odyText3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20"/>
          <w:tab w:val="left" w:pos="680" w:leader="none"/>
          <w:tab w:val="left" w:pos="3497" w:leader="none"/>
          <w:tab w:val="center" w:pos="4535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YẾT ĐỊNH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Text3"/>
        <w:spacing w:before="0" w:after="0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Hủy bỏ 169 Tiêu chuẩn ngành Xây dựng (có phụ lục kèm theo).</w:t>
      </w:r>
    </w:p>
    <w:p>
      <w:pPr>
        <w:pStyle w:val="Normal"/>
        <w:tabs>
          <w:tab w:val="clear" w:pos="720"/>
          <w:tab w:val="left" w:pos="680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Điều 2.</w:t>
      </w:r>
      <w:r>
        <w:rPr>
          <w:rFonts w:cs="Arial" w:ascii="Arial" w:hAnsi="Arial"/>
          <w:color w:val="000000"/>
          <w:sz w:val="20"/>
          <w:szCs w:val="20"/>
        </w:rPr>
        <w:t xml:space="preserve"> Quyết định này có hiệu lực kể từ ngày k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hánh Văn phòng Bộ, Vụ trưởng Vụ Khoa học Công nghệ &amp; Môi trường và các đơn vị liên quan chịu trách nhiệm thi hành quyết định này./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/>
        <w:tc>
          <w:tcPr>
            <w:tcW w:w="6228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ơi nhận:        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HĐND, UBND các tỉnh, thành phố trực thuộc TW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ác đơn vị trực thuộc Bộ Xây dựng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ebsite của Bộ Xây dựng;</w:t>
              <w:br/>
              <w:t>- Lưu: VP, PC, KHCN&amp;MT (10).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KT.BỘ TRƯỞNG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T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Ứ TRƯỞ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(Đã ký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Heading1"/>
              <w:tabs>
                <w:tab w:val="clear" w:pos="720"/>
                <w:tab w:val="left" w:pos="680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Nguyễn Thanh Nghị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DANH MỤC TIÊU CHUẨN HẾT HIỆU LỰC (đợt 1)</w:t>
      </w:r>
    </w:p>
    <w:p>
      <w:pPr>
        <w:pStyle w:val="Normal"/>
        <w:ind w:left="-720" w:hanging="0"/>
        <w:jc w:val="center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>(Ban hành kèm theo Quyết định số: 212/QĐ-BXD  ngày 25 tháng 02 năm 2013)</w:t>
      </w:r>
    </w:p>
    <w:p>
      <w:pPr>
        <w:pStyle w:val="Normal"/>
        <w:ind w:left="-720" w:hanging="0"/>
        <w:jc w:val="center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 44:197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y phạm thiết kế kết cấu g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45:1978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êu chuẩn thiết kế nền nhà và công trì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79:198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 công và nghiệm thu các công tác nền mó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28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Phương pháp chuẩn bị mẫu trong phòng thí nghiệm để phân tích hoá học - Quy định chu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29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uỷ tinh - Phương pháp phân tích hoá học xác định hàm lượng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Silic di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30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uỷ tinh - Phương pháp phân tích hoá học xác định hàm lượng lưu huỳnh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tri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31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uỷ tinh - Phương pháp phân tích hoá học xác định hàm lượng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sắt ôxý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32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Phương pháp phân tích hoá học xác định hàm lượng nhôm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 133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Phương pháp phân tích hoá học xác định hàm lượng canxi oxyt và magiê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34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Phương pháp phân tích hoá học xác định hàm lượng natri oxyt và kali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37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Cát để sản xuất thuỷ tinh phương pháp phân tích hoá học - Xác định hàm lượng sắt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38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Cát để sản xuất thuỷ tinh phương pháp phân tích hoá học - Xác định hàm lượng titan đioxyt</w:t>
            </w:r>
          </w:p>
        </w:tc>
      </w:tr>
      <w:tr>
        <w:trPr>
          <w:trHeight w:val="904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39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Cát để sản xuất thuỷ tinh - Phương pháp phân tích hoá học - Xác định hàm lượng đồng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40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Cát để sản xuất thuỷ tinh - Phương pháp phân tích hoá học - Xác định hàm lượng côban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41 : 198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ỷ tinh - Cát để sản xuất thuỷ tinh - Phương pháp phân tích hoá học - Xác định hàm lượng niken oxy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47 : 198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ở lắp ghép tấm lớn - Tiêu chuẩn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49:198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ảo vệ kết cấu xây dựng khỏi bị ăn mòn </w:t>
            </w:r>
          </w:p>
        </w:tc>
      </w:tr>
      <w:tr>
        <w:trPr>
          <w:trHeight w:val="755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1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ử dụng trong công nghiệp thuỷ tinh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2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lấy mẫ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3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át sử dụng trong công nghiệp thuỷ tinh - Phương pháp xác định hàm lượng sil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đi</w:t>
            </w:r>
            <w:r>
              <w:rPr>
                <w:rFonts w:cs="Arial" w:ascii="Arial" w:hAnsi="Arial"/>
                <w:color w:val="000000"/>
                <w:sz w:val="20"/>
              </w:rPr>
              <w:t>oxyt (Si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4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xác định hàm lượng sắt oxyt (Fe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5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xác định hàm lượng nhôm oxyt (A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6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xác định hàm lượng titan oxyt (TiO</w:t>
            </w:r>
            <w:r>
              <w:rPr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7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xác định độ ẩm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58 : 1986</w:t>
            </w:r>
          </w:p>
        </w:tc>
        <w:tc>
          <w:tcPr>
            <w:tcW w:w="7020" w:type="dxa"/>
            <w:tcBorders/>
          </w:tcPr>
          <w:p>
            <w:pPr>
              <w:pStyle w:val="Body"/>
              <w:spacing w:lineRule="auto" w:line="240" w:before="0" w:after="120"/>
              <w:ind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t sử dụng trong công nghiệp thuỷ tinh - Phương pháp xác định thành phần cỡ hạ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59 : 198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t đá trang trí -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40 : 198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xây dựng và nền - Nguyên tắc cơ bản về tính toá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74:198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Đất xây dựng -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ỉnh lý thống kê các kết quả xác định các đặc trưng của chú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60:198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ảo sát địa kỹ thuật phục vụ cho thiết kế và thi công móng cọ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63 : 198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nâng sàn-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66 : 198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àn giáo xây dự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67:198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i mă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óc lăng</w:t>
            </w:r>
            <w:r>
              <w:rPr>
                <w:rFonts w:cs="Arial" w:ascii="Arial" w:hAnsi="Arial"/>
                <w:sz w:val="20"/>
                <w:szCs w:val="20"/>
              </w:rPr>
              <w:t xml:space="preserve"> dùng để sản xuất tấm sóng amiăng - Xi măng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69 : 198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nâng sàn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71 : 198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nặng - Phương pháp không phá hoại sử dụng kết hợp máy đo siêu âm và súng bật nẩy để xác định cường độ né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5 : 199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ặt đường dẫn điện trong nhà ở và công trình công cộng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7 : 199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ặt thiết bị điện trong nhà ở và công trình công cộng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92 : 199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ửa gỗ, cửa đi, cửa sổ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193 : 199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g sai trong xây dựng công trình - Các phương pháp đo kiểm công trình và cấu kiện chế sẵn của công trì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00 : 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cao tầng - Kỹ thuật về bê tông bơm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01 : 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cao tầng - Kỹ thuật sử dụng giáo treo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02 : 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cao tầng - Thi công phần thâ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03 : 199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à cao tầng - Kỹ thuật đo đạc phục vụ công tác thi c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79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08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á Bazan làm phụ gia cho xi măng - Yêu cầu kỹ thuật và phương pháp th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79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10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ng sai trong xây dựng công trình - Phương pháp đo kiểu công trình và các cấu kiện chế sẵn của công trình - vị trí các điểm đo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792" w:leader="none"/>
              </w:tabs>
              <w:spacing w:before="0" w:after="120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TCXD 211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g sai trong xây dựng công trình - Giám định về kích thước và kiểm tra công tác thi c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79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13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à và công trình dân dụng - Từ vựng - Thuật ngữ chung</w:t>
            </w:r>
          </w:p>
        </w:tc>
      </w:tr>
      <w:tr>
        <w:trPr>
          <w:trHeight w:val="27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15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 cháy chữa cháy - Từ vựng - Phát hiện cháy và báo động cháy (ISO 8421-3:198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16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cháy chữa cháy - Từ vựng - Thiết bị chữa cháy (ISO 8421-4:1990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17 : 199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 cháy chữa cháy - Từ vựng - Thuật ngữ chuyên dùng cho phòng cháy chữa cháy cứu nạn và xử lý vật liệu nguy hiểm (ISO 8421-8:199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24 : 1998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ép dùng trong bê tông cốt thép - Phương pháp thử uốn và uốn lại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25 : 1998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ê tông nặng - Đánh giá chất lượng bê tông - Phương pháp xác định vận tốc xung siêu âm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26 : 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Đất xây dựng -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í nghiệm hiện trường - Thí nghiệm xuyên tiêu chuẩ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27 : 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ốt thép trong bê tông - Hàn hồ qua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30 : 1998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ền nhà chống nồm - Tiêu chuẩn thiết kế thi c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31 : 199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ất kết dính vôi - Đá bazan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34 : 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ối cốt thép có gờ bằng phương pháp dập ép ống nối - Hướng dẫn thiết kế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36 : 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ớp phủ mặt kết cấu xây dựng - Phương pháp kéo đứt thử độ bám dính bề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37 : 199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ửa kim loại, cửa đi, cửa sổ - Yêu cầu kỹ thuật chu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38 : 1999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ốt liệu bê tông - Phương pháp hóa học xác định khả năng phản ứng kiềm - sili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40 : 20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ết cấu bê tông cốt thép - Phương pháp điện từ xác định chiều dày bê tông bảo vệ vị trí và đường kính cốt thép trong bê t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46 : 20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ốt liệu bê tông - Phương pháp thanh vữa xác định khả năng phản ứng kiềm - sili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47 : 20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g sai trong xây dựng - Nguyên tắc cơ bản để đánh giá và yêu cầu riê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51 : 20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ản vẽ xây dựng - Cách thể hiện độ sai lệch  giới hạ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52 : 20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ây dựng công trình - Dung sai - Cách thể hiện chính xác kích thước - Nguyên tắc và thuật ngữ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54 : 2001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ông trình bê tông cốt thép toàn khối xây dựng bằng cốp pha trượt - Hướng dẫn thi công và nghiệm thu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57 : 200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hà và công trình dạng tháp - Quy trình quan trắc độ nghiêng bằng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ắc địa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 258 : 20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ỗn hợp vữa xi măng không co - Yêu cầu kỹ thuật và Phương pháp th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62 : 2001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nặng - Phương pháp xác định hàm lượng clorua trong cốt liệu bê tô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80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Đất xây dựng -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xác định mô đun biến dạng tại hiện trường bằng tấm nén phẳ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167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 măng để sản xuất tấm sóng Amiăng xi mă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63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ắp đặt cáp và dây điện cho các công trình công nghiệp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67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ưới thép hàn dùng trong kết cấu bê tông cốt thép - Tiêu chuẩn thiết kế thi công lắp đặt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69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ọc -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í nghiệm bằng tải trọng tĩnh ép dọc trụ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70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hảo sát đánh giá tình trạng nhà và công trình xây gạch đá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271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y trình kỹ thuật xác định độ lún công trình dân dụng và công nghiệp bằng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đo cao hình họ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72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Ống nhựa gân xoắn HDPE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73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êu chuẩn cấp bậc công nhân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74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ấu kiện bê tông và bê tông cốt thép đúc sẵn - Phương pháp thí nghiệm gia tải để đánh giá độ bền, độ cứng và khả năng chống nứ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75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ường trung cấp chuyên nghiệp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83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êu chuẩn Amiăng Crizotin để sản xuất tấm sóng amiăng xi mă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84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ịnh lượng các khoáng cơ bản trong clanhke xi măng poóc lăng bằng nhiễm xạ tia X - Phương pháp chuẩ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90 : 2002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ăng chắn nước dùng trong mối nối công trình xây dựng - Yêu cầu sử dụng.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91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uyên liệu để sản xuất thuỷ tinh xây dựng - Đá vôi dạng cục và dạng bột mị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92 : 200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ật liệu cacbua silic - Phương pháp phân tích hoá họ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77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60 : 200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ường dạy nghề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 174 : 2003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ất xây dựng – Phương pháp thí nghiệm xuyên tĩ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86 : 2003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óng và ép cọc - Tiêu chuẩn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CXDVN 293 : 200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ống nóng cho nhà ở - Chỉ dẫ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94 : 2003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cốt thép - Phương pháp điện thế kiểm tra khả năng cốt thép bị ăn mò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295 : 200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ật liệu chịu lửa - Gạch kiềm tính Manedi Spinel và manhedi crôm dùng cho lò quay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01: 2003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Đất xây dựng - </w:t>
            </w:r>
            <w:r>
              <w:rPr>
                <w:rFonts w:cs="Arial" w:ascii="Arial" w:hAnsi="Arial"/>
                <w:sz w:val="20"/>
                <w:szCs w:val="20"/>
              </w:rPr>
              <w:t>Phương phá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hóng xạ xác định độ ẩm và độ chặt của đất tại hiện trườ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307 : 2003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nặng- Phương pháp xác định hàm lượng xi măng trong bê tông đã đóng rắ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08 : 200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i măng poóc lăng hỗn hợp - Phương pháp xác định hàm lượng phụ gia khoá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162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nặng - Phương pháp xác định cường độ nén bằng súng bật nẩy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81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văn hoá thể thao - Nguyên tắc cơ bản để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87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ình thể thao - Sân thể thao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88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4328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ình thể thao - Bể bơi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289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ình thể thao - Nhà thể thao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302: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ước trộn bê tông và vữa - Yêu cầu kỹ thuật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03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ông tác hoàn thiện trong xây dựng - Thi công và nghiệm thu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ần 1 : Công tác lát và láng trong xây dự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09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ông tác trắc địa trong xây dựng công trình - Yêu cầu chu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10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ật liệu lọc dạng hạt dùng trong hệ thống xử lý nước sạch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11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gia khoáng hoạt tính cao dùng cho bê tông và vữa Silicafume và tro trầu nghiền mị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12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á vôi - Phương pháp phân tích hoá họ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13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bê tông và bê tông cốt thép - Hướng dẫn kỹ thuật phòng chống nứt dưới tác động của khí hậu nóng ẩm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14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àn kim loại- Thuật ngữ và định nghĩa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CXDVN 316 : 2004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ốc bê tông nhẹ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17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ốc bê tông nhẹ - Phương pháp th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18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bê tông và bê tông cốt thép - Hướng dẫn công tác bảo trì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19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ắp đặt hệ thống nối đất thiết bị cho các công trình công nghiệp - Yêu cầu chu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21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ơn xây dựng - Phân loại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22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ỉ dẫn kỹ thuật chọn thành phần bê tông sử dụng cát nghiề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CXDVN 323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ở cao tầng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24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 măng xây trá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25: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giá hoá học cho bê tô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26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ọc khoan nhồi - Tiêu chuẩn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27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bê tông và bê tông cốt thép - Yêu cầu bảo vệ chống ăn mòn trong môi trường biể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CXDVN 328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ấm trải chống thấm trên cơ sở bi tum biến tí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29 : 2004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và vữa xây dựng - Phương pháp xác định PH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32 : 200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972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ật liệu chịu lửa - Ký hiệu các đại lượng và đơn vị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34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972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y phạm sơn thiết bị và kết cấu thép trong xây dựng dân dụng và công nghiệp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37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ữa và bê tông chịu axít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38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thép - Tiêu chuẩn thiết kế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339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êu chuẩn tính năng trong toà nhà - Định nghĩa, phương pháp tính các chỉ số diện tích và không gia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XDVN 340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ập hồ sơ kỹ thuật - Từ vự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ần 1: Thuật ngữ liên quan đến bản vẽ kỹ thuật - Thuật ngữ chung và các dạng bản vẽ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41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n tường - Sơn nhũ tương - Phương pháp xác định độ bền nhiệt ẩm của màng sơ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42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ử nghiệm chịu lửa - Các bộ phận kết cấu của toà nhà </w:t>
              <w:br/>
              <w:t>Phần 1 : Yêu cầu chu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43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Thử nghiệm chịu lửa - Các bộ phận kết cấu của toà nhà </w:t>
              <w:br/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>Phần 3: Chỉ dẫn về phương pháp thử và áp dụng số liệu thử nghiệm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4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Thử nghiệm chịu lửa - Các bộ phận kết cấu của toà nhà </w:t>
              <w:br/>
              <w:t>Phần 4: Các yêu cầu riêng đối với bộ phận ngăn cách đứng chịu tải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5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ử nghiệm chịu lửa - Các bộ phận kết cấu của toà nhà </w:t>
              <w:br/>
              <w:t>Phần 5 : Các yêu cầu riêng đối với bộ phận ngăn cách nằm ngang chịu tải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6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ử nghiệm chịu lửa - Các bộ phận kết cấu của toà nhà </w:t>
              <w:br/>
              <w:t>Phần 6 : Các yêu cầu riêng đối với dầm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7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ử nghiệm chịu lửa - Các bộ phận kết cấu của toà nhà </w:t>
              <w:br/>
              <w:t>- Phần 7 : Các yêu cầu riêng đối với cộ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8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ử nghiệm chịu lửa - Các bộ phận kết cấu của toà nhà </w:t>
              <w:br/>
              <w:t>Phần 8 : Các yêu cầu riêng đối với bộ phận ngăn cách đứng không chịu tải</w:t>
            </w:r>
          </w:p>
        </w:tc>
      </w:tr>
      <w:tr>
        <w:trPr>
          <w:trHeight w:val="635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49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át nghiền cho bê tông và vữa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0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ạch chịu lửa cho lò quay - Kích thước cơ bả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1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y trình kỹ thuật quan trắc chuyển dịch ngang nhà và công trì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2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n - Phương pháp không phá huỷ xác định chiều dày vùng sơn khô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3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à ở liên kế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4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ê tông nặng - Phương pháp xác định hàm lượng sun phát trong bê t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5 : 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Tiêu chuẩn thiết kế nhà hát phòng khán giả - Yêu cầu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6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ết cấu bê tông và bê tông cốt thép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8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ọc khoan nhồi - Phương pháp xung siêu âm xác định tính đồng nhất của bê tô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59: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ọc - Thí nghiệm kiểm tra khuyết tật bằng phương pháp động biến dạng nh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0 : 2005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ê tông nặng - Xác định độ thấm ion clo bằng phương pháp đo điện lượ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194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hà cao tầng - Công tác khảo sát địa kỹ thuật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03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ông tác hoàn thiện trong xây dựng - Thi công và nghiệm thu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ần 2: Công tác trát trong xây dựn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ần 3: Công tác ốp trong xây dự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1: 20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ợ - Tiêu chuẩn thiết kế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2 : 20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Quy hoạch cây xanh sử dụng công cộng trong các đô thị - Tiêu chuẩn thiết kế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3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ết cấu bê tông cốt thép - Đánh giá độ bền của các bộ phận kết cấu chịu uốn trên công trình bằng phương pháp thí nghiệm chất tải tĩnh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4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ỹ thuật đo và xử lý số liệu GPS trong trắc địa công trình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6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ỉ dẫn kỹ thuật công tác địa chất công trình cho xây dựng trong vùng Kas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7 : 20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ật liệu chống thấm trong xây dựng - Phân loại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68 : 20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ật liệu chống thấm - Sơn nhũ tương bi tum polime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1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ghiệm thu chất lượng thi công công trình xây dựng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2 : 200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Ống bê tông cốt thép thoát nướ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3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ỉ dẫn đánh giá mức độ nguy hiểm của kết cấu nhà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4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ỗn hợp bê tông trộn sẵn - Các yêu cầu cơ bản đánh giá chất lượ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5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ết kế công trình chịu động đất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ần 1: Quy định chung, tác động động đất và quy định đối với kết cấu nhà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ần 2: Nền móng, tường chắc và các vấn đề địa kỹ thuật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76 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ỗn hợp bê tông nặng - Phương pháp xác định thời gian đông kết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85: 2006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a cố đất nền yếu bằng trụ đất xi mă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46 : 200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ống sét cho công trình xây dựng - Hướng dẫn thiết kế, kiểm tra và bảo trì hệ thống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86 : 200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ử nghiệm khả năng chịu lửa. Cửa đi và cửa ngăn cháy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88 : 2007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n - Phương pháp xác định độ cứng của màng phủ bằng thiết bị con lắc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89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ản phẩm bê tông ứng lực trước - Yêu cầu kỹ thuật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90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ết cấu bê tông và bê tông cốt thép lắp ghép - Quy phạm thi công và nghiệm thu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91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ê tông - Yêu cầu bảo dưỡng ẩm tự nhiên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CXDVN 392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ống hộp bê tông cốt thép đúc sẵn - Yêu cầu kỹ thuật và phương pháp th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94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ết kế lắp đặt trang thiết bị điện trong các công trình xây dựng - Phần an toàn điệ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07" w:leader="none"/>
                <w:tab w:val="left" w:pos="972" w:leader="none"/>
              </w:tabs>
              <w:spacing w:before="0" w:after="12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CXDVN 395 : 200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gia khoáng cho bê tông đầm lă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80" w:after="80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</w:rPr>
  </w:style>
  <w:style w:type="character" w:styleId="Heading4Char">
    <w:name w:val="Heading 4 Char"/>
    <w:basedOn w:val="DefaultParagraphFont"/>
    <w:qFormat/>
    <w:rPr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;Arial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cs="Times New Roman;Arial"/>
      <w:vertAlign w:val="superscript"/>
    </w:rPr>
  </w:style>
  <w:style w:type="character" w:styleId="BodyText2Char">
    <w:name w:val="Body Text 2 Char"/>
    <w:basedOn w:val="DefaultParagraphFont"/>
    <w:qFormat/>
    <w:rPr>
      <w:sz w:val="28"/>
      <w:szCs w:val="28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cs="Times New Roman;Arial"/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BulletChar">
    <w:name w:val="List Bullet Char"/>
    <w:basedOn w:val="DefaultParagraphFont"/>
    <w:qFormat/>
    <w:rPr>
      <w:rFonts w:ascii=".VnArial" w:hAnsi=".VnArial" w:cs=".VnArial"/>
      <w:sz w:val="28"/>
      <w:szCs w:val="28"/>
    </w:rPr>
  </w:style>
  <w:style w:type="character" w:styleId="Emphasis">
    <w:name w:val="Emphasis"/>
    <w:basedOn w:val="DefaultParagraphFont"/>
    <w:qFormat/>
    <w:rPr>
      <w:rFonts w:cs="Times New Roman;Arial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Char">
    <w:name w:val="body Char"/>
    <w:basedOn w:val="DefaultParagraphFont"/>
    <w:qFormat/>
    <w:rPr>
      <w:rFonts w:ascii=".VnTime;Courier New" w:hAnsi=".VnTime;Courier New" w:cs=".VnTime;Courier New"/>
      <w:sz w:val="24"/>
      <w:lang w:val="vi-VN"/>
    </w:rPr>
  </w:style>
  <w:style w:type="character" w:styleId="St">
    <w:name w:val="st"/>
    <w:basedOn w:val="DefaultParagraphFont"/>
    <w:qFormat/>
    <w:rPr>
      <w:rFonts w:cs="Times New Roman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Style1"/>
    <w:basedOn w:val="Normal"/>
    <w:qFormat/>
    <w:pPr>
      <w:tabs>
        <w:tab w:val="clear" w:pos="720"/>
        <w:tab w:val="left" w:pos="567" w:leader="none"/>
      </w:tabs>
      <w:spacing w:lineRule="exact" w:line="360" w:before="120" w:after="120"/>
      <w:jc w:val="both"/>
    </w:pPr>
    <w:rPr>
      <w:outline/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930" w:leader="none"/>
      </w:tabs>
    </w:pPr>
    <w:rPr>
      <w:rFonts w:ascii=".VnArial" w:hAnsi=".VnArial" w:cs=".VnArial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">
    <w:name w:val="body"/>
    <w:basedOn w:val="Normal"/>
    <w:qFormat/>
    <w:pPr>
      <w:spacing w:lineRule="auto" w:line="276" w:before="50" w:after="50"/>
      <w:ind w:firstLine="397"/>
      <w:jc w:val="both"/>
    </w:pPr>
    <w:rPr>
      <w:rFonts w:ascii=".VnTime;Courier New" w:hAnsi=".VnTime;Courier New" w:cs=".VnTime;Courier New"/>
      <w:szCs w:val="20"/>
      <w:lang w:val="vi-V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2:00Z</dcterms:created>
  <dc:creator>dqhoa</dc:creator>
  <dc:description/>
  <cp:keywords/>
  <dc:language>en-US</dc:language>
  <cp:lastModifiedBy>VIETLAW</cp:lastModifiedBy>
  <dcterms:modified xsi:type="dcterms:W3CDTF">2013-03-01T03:32:00Z</dcterms:modified>
  <cp:revision>2</cp:revision>
  <dc:subject/>
  <dc:title/>
</cp:coreProperties>
</file>